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Сообщение</w:t>
        <w:br/>
        <w:t>о принятии решения о размещении эмиссионных ценных бумаг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1"/>
      </w:tblGrid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>Открытое акционерное общество «Головное племенное  предприятие «Элита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2. Сокращенное фирменное наименование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Style w:val="SUBST"/>
                <w:b/>
                <w:sz w:val="16"/>
                <w:szCs w:val="16"/>
              </w:rPr>
              <w:t>ОАО «ГПП «Элита»</w:t>
            </w:r>
          </w:p>
          <w:p>
            <w:pPr>
              <w:pStyle w:val="Normal"/>
              <w:ind w:left="57" w:hanging="0"/>
              <w:rPr>
                <w:rStyle w:val="SUBST"/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3. Место нахождения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22700, Республика Татарстан, Высокогорский   район, с.Высокая Гора, ул.Иске-Казанска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4. ОГР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6168302855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. ИН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1616015493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 присвоен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www.crrt-consult.ru</w:t>
              </w:r>
            </w:hyperlink>
          </w:p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8. 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Газета «Шахри Казань»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1. Орган управления эмитента, принявший решение о размещении ценных бумаг, и способ принятия решения (указывается вид общего собрания (годовое или внеочередное), а также форма голосования (совместное присутствие либо заочное голосование).</w:t>
            </w:r>
          </w:p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Решение  принято единственным  акционером, а именно  Республикой Татарстан  в лице  Министерства земельных и имущественных отношений  Республики Татарстан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2. Дата и место проведения собрания (заседания) уполномоченного органа управления эмитента, на котором принято решение о размещении ценных бумаг.</w:t>
            </w:r>
          </w:p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.10.2004г. г. Казань, ул. Вишневского, д.26,  Министерство земельных и имущественных отношений  Республики Татарстан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3. Дата составления и номер протокола собрания (заседания) уполномоченного органа управления эмитента, на котором принято решение о размещении ценных бумаг.</w:t>
            </w:r>
          </w:p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Постановление  МЗИО  РТ № 103 от 11.10.2004г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4. Кворум по вопросу о принятии решения о размещении ценных бумаг и итоги голосования. -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 Полная формулировка принятого решения о размещении ценных бумаг.</w:t>
            </w:r>
          </w:p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существить приватизацию государственного унитарного  предприятия  Республики Татарстан «Головное  племенное предприятие «Элита» путем его преобразования в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Открытое акционерное общество </w:t>
            </w:r>
            <w:r>
              <w:rPr>
                <w:rStyle w:val="SUBST"/>
                <w:sz w:val="16"/>
                <w:szCs w:val="16"/>
              </w:rPr>
              <w:t>«Головное племенное предприятие «Элита»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6. Факт предоставления акционерам (участникам) эмитента и/или иным лицам преимущественного права приобретения ценных бумаг.</w:t>
            </w:r>
          </w:p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ля  данного  способа размещения  преимущественное  право  приобретения ценных  бумаг не  предусмотрено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.7. В случае, когда регистрация проспекта ценных бумаг осуществляется по усмотрению эмитента, — факт принятия эмитентом обязанности раскрывать информацию после каждого этапа процедуры эмиссии ценных бумаг. </w:t>
            </w:r>
            <w:r>
              <w:rPr>
                <w:rFonts w:cs="Tahoma" w:ascii="Tahoma" w:hAnsi="Tahoma"/>
                <w:sz w:val="16"/>
                <w:szCs w:val="16"/>
              </w:rPr>
              <w:t>Эмитент обязан  раскрыть  информацию  после каждого  этапа  процедуры эмиссии ценных бумаг</w:t>
            </w:r>
          </w:p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198"/>
        <w:gridCol w:w="1410"/>
        <w:gridCol w:w="415"/>
        <w:gridCol w:w="297"/>
        <w:gridCol w:w="30"/>
        <w:gridCol w:w="2605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. О. Фамилия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енеральный директор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Ахметов Ф.Г.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. Дата</w:t>
              <w:tab/>
              <w:t>«18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»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Апреля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57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.</w:t>
              <w:tab/>
              <w:t>М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.</w:t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360" w:after="4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4:30:00Z</dcterms:created>
  <dc:creator>Maksimova</dc:creator>
  <dc:description/>
  <dc:language>en-US</dc:language>
  <cp:lastModifiedBy>Maksimova</cp:lastModifiedBy>
  <dcterms:modified xsi:type="dcterms:W3CDTF">2006-04-18T14:30:00Z</dcterms:modified>
  <cp:revision>2</cp:revision>
  <dc:subject/>
  <dc:title>Сообщение</dc:title>
</cp:coreProperties>
</file>